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150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Утверждаю»</w:t>
      </w:r>
    </w:p>
    <w:p>
      <w:pPr>
        <w:pStyle w:val="Normal"/>
        <w:shd w:fill="FFFFFF" w:val="clear"/>
        <w:spacing w:lineRule="atLeast" w:line="330" w:before="0" w:after="150"/>
        <w:jc w:val="both"/>
        <w:textAlignment w:val="baseline"/>
        <w:rPr/>
      </w:pPr>
      <w:r>
        <w:rPr>
          <w:rFonts w:cs="Arial" w:ascii="Arial" w:hAnsi="Arial"/>
          <w:color w:val="000000"/>
          <w:sz w:val="28"/>
          <w:szCs w:val="28"/>
        </w:rPr>
        <w:t>Директор МБУ ДО  «ДЮСШ»</w:t>
      </w:r>
    </w:p>
    <w:p>
      <w:pPr>
        <w:pStyle w:val="Normal"/>
        <w:shd w:fill="FFFFFF" w:val="clear"/>
        <w:spacing w:lineRule="atLeast" w:line="330" w:before="0" w:after="150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 Рамазанов Л.А.</w:t>
      </w:r>
    </w:p>
    <w:p>
      <w:pPr>
        <w:pStyle w:val="Normal"/>
        <w:shd w:fill="FFFFFF" w:val="clear"/>
        <w:spacing w:lineRule="atLeast" w:line="330" w:before="0" w:after="150"/>
        <w:jc w:val="both"/>
        <w:textAlignment w:val="baseline"/>
        <w:rPr/>
      </w:pPr>
      <w:r>
        <w:rPr>
          <w:rFonts w:cs="Arial" w:ascii="Arial" w:hAnsi="Arial"/>
          <w:color w:val="000000"/>
          <w:sz w:val="28"/>
          <w:szCs w:val="28"/>
        </w:rPr>
        <w:t>от ____________2016г.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</w:t>
        <w:br/>
        <w:t>ПО АНТИТЕРРОРИСТИЧЕСКОЙ ЗАЩИЩЕННОСТИ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БУ ДО «Детская юношеская спортивная школа»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sz w:val="28"/>
          <w:szCs w:val="28"/>
        </w:rPr>
        <w:t>на 2016-2017 учебный год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"/>
        <w:gridCol w:w="5210"/>
        <w:gridCol w:w="1473"/>
        <w:gridCol w:w="1894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Организационно-распорядительная деятельность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ланирование работы по организации деятельности МБУ ДО "ДЮСШ" по антитеррористической защищенност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ние приказа на назначение ответственного за проведение работы по антитеррористической защищенности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оведением мероприятий по соблюдению режима безопасност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  <w:br/>
              <w:t>год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ветств. тренер-препод 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аботы по антитеррористической защищенности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Предупредительные меры режима безопасности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блюдения за автотранспортом, припаркованном в непосредственной близости у здания школы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  <w:br/>
              <w:t>год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ведение запрета на внос вещей в учреждение без разрешения директор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на предмет обнаружения подозрительных, незнакомых предметов в местах проведения спортивно-массовых мероприятий и учебно-тренировочных занятий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  <w:br/>
              <w:t>год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состояния  эвакуационных выходов и путей эвакуации (исправность дверных замков, незагроможденность проходов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  <w:br/>
              <w:t>год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хозяйством</w:t>
            </w:r>
          </w:p>
        </w:tc>
      </w:tr>
    </w:tbl>
    <w:tbl>
      <w:tblPr>
        <w:tblW w:w="90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"/>
        <w:gridCol w:w="5210"/>
        <w:gridCol w:w="1473"/>
        <w:gridCol w:w="1894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правоохранительными органами, органами местного самоуправления, вспомогательными структурами и общественными организациям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  <w:br/>
              <w:t>год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медаптечек медпрепаратами и инвентарем первой медицинской помощи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8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работник</w:t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Обучение и  проведение инструктажей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истематических инструктажей с работниками  и обучающимися по тем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йствия при обнаружении подозрительных  взрывоопасных предмет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йствия при угрозе террористического ак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вила поведения и порядок действий, если вас захватили в заложник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  <w:br/>
              <w:t>год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.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нер-преподаватель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ведение в школе «Уроков антитеррора» с привлечением сотрудников ГОВ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рактических действий по эвакуации персонала и  обучающихся по сигналу тревог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глядной агитации с информацией по противодействию терроризму,  в шахматном клуб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й по противодействию терроризму в рамках работы летних лагерей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, тренера-преподаватели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23:00Z</dcterms:created>
  <dc:creator>comp1</dc:creator>
  <dc:description/>
  <cp:keywords/>
  <dc:language>en-US</dc:language>
  <cp:lastModifiedBy>999</cp:lastModifiedBy>
  <cp:lastPrinted>2016-12-12T09:44:00Z</cp:lastPrinted>
  <dcterms:modified xsi:type="dcterms:W3CDTF">2016-12-12T06:45:00Z</dcterms:modified>
  <cp:revision>20</cp:revision>
  <dc:subject/>
  <dc:title>ПЛАН ОСНОВНЫХ МЕРОПРИЯТИЙ</dc:title>
</cp:coreProperties>
</file>